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3729"/>
      </w:tblGrid>
      <w:tr>
        <w:trPr/>
        <w:tc>
          <w:tcPr>
            <w:tcW w:w="5909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color w:val="000000"/>
              </w:rPr>
              <w:t xml:space="preserve">СОГЛАСОВАНО:                           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                   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 молодежной политике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color w:val="000000"/>
              </w:rPr>
              <w:t xml:space="preserve">департамента образования      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города           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 А.А. Бондаренко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color w:val="000000"/>
              </w:rPr>
              <w:t>Пр.№____ от______________2015г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иректор ММАУ «Старт»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 А.Л. Измайлов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.№___ от___________2015 г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проведении  </w:t>
      </w:r>
      <w:r>
        <w:rPr>
          <w:lang w:val="en-US"/>
        </w:rPr>
        <w:t>III</w:t>
      </w:r>
      <w:r>
        <w:rPr/>
        <w:t xml:space="preserve"> открытого молодёжного фестиваля творчества детей и молодежи «Лучшие» посвященного 70-летию Победы в Великой Отечественной войне и Году литературы в России</w:t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/>
        <w:t>Открытый молодёжный фестиваль творчества детей и молодежи «Лучшие»– одна из форм массовых мероприятий. Фестиваль посвящен 70-летию Победы в Великой Отечественной войне и Году литературы в России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/>
        <w:t>Настоящее положение определяет цели, задачи, порядок проведения и подведение итогов фестиваля творчества детей и молодежи «Лучшие» (далее Фестиваль).</w:t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</w:t>
      </w:r>
    </w:p>
    <w:p>
      <w:pPr>
        <w:pStyle w:val="Normal"/>
        <w:jc w:val="both"/>
        <w:rPr/>
      </w:pPr>
      <w:r>
        <w:rPr/>
        <w:t>2.1.Создание условий для реализации творческих способностей, увеличение лидерского потенциала молодежи, обеспечение сотрудничества по сохранению и развитию  культурного наследия, формированию единого культурного пространства.</w:t>
      </w:r>
    </w:p>
    <w:p>
      <w:pPr>
        <w:pStyle w:val="Normal"/>
        <w:jc w:val="both"/>
        <w:rPr/>
      </w:pPr>
      <w:r>
        <w:rPr/>
        <w:t>2.2.Выявление и поддержка одаренных детей и молодежи, создание условий для самореализации способностей, развития творческого потенциала и профессионального самоопределения.</w:t>
      </w:r>
    </w:p>
    <w:p>
      <w:pPr>
        <w:pStyle w:val="Normal"/>
        <w:rPr/>
      </w:pPr>
      <w:r>
        <w:rPr/>
        <w:t>2.3.Повышение уровня художественного творчества молодёжи;</w:t>
      </w:r>
    </w:p>
    <w:p>
      <w:pPr>
        <w:pStyle w:val="Normal"/>
        <w:rPr/>
      </w:pPr>
      <w:r>
        <w:rPr/>
        <w:t>2.4. Культурный обмен, укрепление культурных и творческих  связей между коллективами;</w:t>
      </w:r>
    </w:p>
    <w:p>
      <w:pPr>
        <w:pStyle w:val="Normal"/>
        <w:jc w:val="both"/>
        <w:rPr/>
      </w:pPr>
      <w:r>
        <w:rPr/>
        <w:t>2.5.  Развитие дополнительных форм дос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>3.Организаторы Фестиваля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1. Организаторы Фестиваля:</w:t>
      </w:r>
    </w:p>
    <w:p>
      <w:pPr>
        <w:pStyle w:val="Normal"/>
        <w:jc w:val="both"/>
        <w:rPr/>
      </w:pPr>
      <w:r>
        <w:rPr/>
        <w:t xml:space="preserve">Департамент образования и молодёжной политики  </w:t>
      </w:r>
    </w:p>
    <w:p>
      <w:pPr>
        <w:pStyle w:val="Normal"/>
        <w:jc w:val="both"/>
        <w:rPr/>
      </w:pPr>
      <w:r>
        <w:rPr/>
        <w:t>Муниципальное  Молодежное Автономное Учреждения «Старт»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Общее руководство по организации подготовки и проведения Фестиваля осуществляет оргкомитет, создаваемый организаторами. </w:t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, место и порядок проведения Фестиваля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Фестиваль проводится с 17 по 18 апреля 2015 года. Место проведения Фестиваля: город Мегион, Ханты-Мансийского автономного округа, Тюменской области: МАУ «Центр культуры и досуга» (ДК «Прометей»), Муниципальное автономное общеобразовательное учреждение «СОШ№9»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Программа Фестиваля:</w:t>
      </w:r>
    </w:p>
    <w:p>
      <w:pPr>
        <w:pStyle w:val="Style17"/>
        <w:spacing w:lineRule="auto" w:line="240"/>
        <w:ind w:left="1069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апреля 2015г.</w:t>
      </w:r>
    </w:p>
    <w:p>
      <w:pPr>
        <w:pStyle w:val="Style17"/>
        <w:spacing w:lineRule="auto" w:line="240"/>
        <w:ind w:left="1069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-00-10-00 -заезд , регистрация</w:t>
      </w:r>
    </w:p>
    <w:p>
      <w:pPr>
        <w:pStyle w:val="Style17"/>
        <w:spacing w:lineRule="auto" w:line="240"/>
        <w:ind w:left="1069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-00-11-00-репетиция </w:t>
      </w:r>
    </w:p>
    <w:p>
      <w:pPr>
        <w:pStyle w:val="Style17"/>
        <w:spacing w:lineRule="auto" w:line="240"/>
        <w:ind w:left="1069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-00-19-00-торжественное открытие, конкурсные выступления;</w:t>
      </w:r>
    </w:p>
    <w:p>
      <w:pPr>
        <w:pStyle w:val="Style17"/>
        <w:spacing w:lineRule="auto" w:line="24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апреля 2015г.</w:t>
      </w:r>
    </w:p>
    <w:p>
      <w:pPr>
        <w:pStyle w:val="Style17"/>
        <w:spacing w:lineRule="auto" w:line="24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-00 --ГАЛА-КОНЦЕРТ лауреатов и гостей фестиваля, церемония награждения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истема организации конкурсной программы Фестиваля</w:t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озраст участников конкурсной программы с 10 до 30 лет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Возрастные категории: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ая возрастная категория – с 10 до 13 лет;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возрастная категория – с 14 до 17 лет;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ая возрастная категория – с 18 до 24 лет;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рослая возрастная категория – с 25 до 30 лет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зрастная группа ансамблей определяется по среднему возрасту участников. Необходимо вместе с заявкой подать в оргкомитет список участников коллектива, с указанием даты рождения, копией свидетельства о рождении или паспорта каждого участника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Колличество участников в творческих коллективах не ограничено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Номинации. Требования к конкурсной программе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.Хореография: классическая, народная, эстрадная, современная (соло, ансамбль). Необходимо представить не более 2 (двух) танцевальных композиций, общей продолжительностью не более 8 минут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2.Вокал: академический, народный, эстрадный. Инструментальное исполнение. Необходимо представить не более 2 (двух) песен, общей продолжительностью не более 8 минут.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демическое пение (соло, ансамбль). Необходимо представить не более 2 (двух) песен, общей продолжительностью не более 8 минут. Участники могут использовать как живое сопровождение, так и «минусовые» фонограммы (-1)</w:t>
      </w:r>
    </w:p>
    <w:p>
      <w:pPr>
        <w:pStyle w:val="Style17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одное пение (соло, ансамбль). Необходимо представить не более 2 (двух) песен, общей продолжительностью не более 8 минут. Участники могут использовать как живое сопровождение, так и «минусовые» фонограммы (-1). Одно выступление должно быть «а^</w:t>
      </w:r>
      <w:r>
        <w:rPr>
          <w:rFonts w:cs="Times New Roman" w:ascii="Times New Roman" w:hAnsi="Times New Roman"/>
          <w:sz w:val="24"/>
          <w:szCs w:val="24"/>
          <w:lang w:val="en-US"/>
        </w:rPr>
        <w:t>capella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радный вокал: (соло, ансамбль). Необходимо представить не более 2 (двух) песен, общей продолжительностью не более 8 минут.  Допускается использование прописанного бек- вокала (кроме основного голоса). Допускается исполнение только одной песни на иностранном языке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альное исполнение: (соло, ансамбль). Необходимо представить не более 2 (двух) композиций, общей продолжительностью не более 8 минут.  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3.Театр мод: театр костюма, театр прически, свободное направление. Общий хронометраж выступления не более 10 минут. Показ не более чем по 2 темам: 1 – обязательная, 2 -  произвольная.</w:t>
      </w:r>
    </w:p>
    <w:p>
      <w:pPr>
        <w:pStyle w:val="Style17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4.Оригинальный жанр: художественное слово, студенческие театры эстрадных миниатюр, театры  малых форм, пантомима,  иллюзион,  пародия, буффонада и цирк, синтез-номер и др. Допускаются все виды, кроме тех, которые связаны с воздухом и огнем.  Допускается  исполнение не более 2 (двух) номеров, общей продолжительностью не более 10 минут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онкурсные произведения коллективов или исполнителей превышают временное пространство, указанное в положении для каждой номинации и возрастной группы, ведущий конкурса по истечении определенного времени будет вынужден остановить выступление, а звукорежиссер смикшировать фонограмму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Техническое оснащение.</w:t>
      </w:r>
    </w:p>
    <w:p>
      <w:pPr>
        <w:pStyle w:val="Style17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всех номинаций вправе исполнять конкурсные произведения с живым музыкальным сопровождением или иметь с собой минусовые фонограммы, записанные на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 xml:space="preserve"> носителях (хорошего качества)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конкурсное выступление должно быть записано с указанием Ф.И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 или названия коллектива, № выступления, название композиции. Носитель должен быть передан звукорежиссеру в специально обозначенное время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конкурса световые эффекты используются при наличии технических возможностей организаторов и требований указанных в заявке.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ников номинации «Народный вокал»: оргкомитет не имеет возможности предоставить инструмент для распевания перед конкурсом и концертмейстера для репетиции и участия в конкурсе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епетиции перед конкурсом на сцене ограничено, проводится только техническая репетиция (продолжительностью до 2 минут на исполнителя или ансамбль). Отдельные помещения для репетиций участникам не предоставляются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орядок выступлений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выступлений формируется оргкомитетом по возрастному признаку и по номинациям, в очередности: младшая, средняя, старшая и взрослая возрастные группы, на основании жеребьевки за 5 дней до начала Фестиваля.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ядком выступлений конкурсанты знакомятся за 2 часа до начала конкурсной номинации на информационном стенде фестиваля, заранее порядок и программа выступлений не оглашается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ые номера заносятся в протокол жюри и в порядок выступления в той последовательности, которая была указана в заявке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в утвержденной оргкомитетом фестиваля конкурсной программе, во время проведения фестиваля не принимаются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Критерии оценок выступления участников Фестиваля: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1. Номинация «Вокал»:</w:t>
      </w:r>
    </w:p>
    <w:p>
      <w:pPr>
        <w:pStyle w:val="Style17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и манера исполнения;</w:t>
      </w:r>
    </w:p>
    <w:p>
      <w:pPr>
        <w:pStyle w:val="Style17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и сложность репертуара;</w:t>
      </w:r>
    </w:p>
    <w:p>
      <w:pPr>
        <w:pStyle w:val="Style17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трактовка произведения, соответствие сценическому образу;</w:t>
      </w:r>
    </w:p>
    <w:p>
      <w:pPr>
        <w:pStyle w:val="Style17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стичность, костюм, культура сцены;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2.Номинация «Хореография»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и сложность репертуара, идея, тема, замысел, композиционное и драматургическое решение, хореографические образы, лексика, рисунок, музыкальное сопровождение, соответствие костюма оригинальным особенностям, художественное оформление реквизит номера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сценическому образу и характеру танца, артистичность, техника и манера исполнения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3.Номинация «Театр мод»:</w:t>
      </w:r>
    </w:p>
    <w:p>
      <w:pPr>
        <w:pStyle w:val="Style17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 костюма (замысел, эстетика);</w:t>
      </w:r>
    </w:p>
    <w:p>
      <w:pPr>
        <w:pStyle w:val="Style17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сть режиссерского решения;</w:t>
      </w:r>
    </w:p>
    <w:p>
      <w:pPr>
        <w:pStyle w:val="Style17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тво и качество исполнения представленной работы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4.Номинация «Оригинальный жанр»: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авторского замысла: идея, тема, композиционное решение;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стичность, техника и манера исполнения;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тетичность.</w:t>
      </w:r>
    </w:p>
    <w:p>
      <w:pPr>
        <w:pStyle w:val="Style17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Подведение итогов Фестиваля</w:t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Фестиваля</w:t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Для проведения итогов фестиваля формируется состав жюри, в который входят специалисты ММАУ «Старт», специалисты отдела молодёжной политики, ведущие специалисты культуры и искусства по номинациям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Жюри Фестиваля является коллегиальным органом. В своей деятельности жюри руководствуется настоящим Положением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Распределение призовых мест в конкурсной программе производится на основании протокола жюри, количества набранных баллов по отдельному произведению. Расчёт баллов производится на основании рекомендуемых критериев с выставлением максимально 5 (пять) баллов каждым членом жюри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Жюри имеет право не присуждать призовое место, присуждать два призовых места, назначать дополнительные поощрительные приз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ешение жюри оформляется протоколом, который подписывает председатель жюр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Решение жюри является окончательным и пересмотру не подлежит.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Награждение победителей и участников Фестиваля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6.1.Награждение проводится по номинациям с вручением дипломов, благодарственных писем и памятных призов. </w:t>
      </w:r>
    </w:p>
    <w:p>
      <w:pPr>
        <w:pStyle w:val="Normal"/>
        <w:jc w:val="both"/>
        <w:rPr/>
      </w:pPr>
      <w:r>
        <w:rPr/>
        <w:t>6.2.сертификаты участников вручаются всем участникам.</w:t>
      </w:r>
    </w:p>
    <w:p>
      <w:pPr>
        <w:pStyle w:val="Normal"/>
        <w:jc w:val="both"/>
        <w:rPr/>
      </w:pPr>
      <w:r>
        <w:rPr/>
        <w:t xml:space="preserve">6.3.присуждаются звания: Лауреат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.</w:t>
      </w:r>
    </w:p>
    <w:p>
      <w:pPr>
        <w:pStyle w:val="Normal"/>
        <w:jc w:val="both"/>
        <w:rPr/>
      </w:pPr>
      <w:r>
        <w:rPr/>
        <w:t>6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пломы, благодарственные письма вручаются педагогам, руководителям лучших коллективов и исполнителей, членам жюри, почётным гостям фестиваля;</w:t>
      </w:r>
    </w:p>
    <w:p>
      <w:pPr>
        <w:pStyle w:val="Normal"/>
        <w:jc w:val="both"/>
        <w:rPr/>
      </w:pPr>
      <w:r>
        <w:rPr/>
        <w:t>специальные призы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7. Условия участия в Фестива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участия в Фестивале необходимо отправить в Оргкомитет до 6 апреля 2015 года Заявку (Приложение №1) на электронный адрес: </w:t>
      </w:r>
      <w:r>
        <w:rPr>
          <w:lang w:val="en-US"/>
        </w:rPr>
        <w:t>start</w:t>
      </w:r>
      <w:r>
        <w:rPr/>
        <w:t>_</w:t>
      </w:r>
      <w:r>
        <w:rPr>
          <w:lang w:val="en-US"/>
        </w:rPr>
        <w:t>zayavki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 Предоставляется отдельная заявка на каждую номинацию и показ в каждом заявленном жанре двух конкурсных выступлений. Участник коллектива, выступающий сольно, считается отдельным участн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Финансовые условия участия в Фестивале.</w:t>
      </w:r>
    </w:p>
    <w:p>
      <w:pPr>
        <w:pStyle w:val="Normal"/>
        <w:jc w:val="both"/>
        <w:rPr/>
      </w:pPr>
      <w:r>
        <w:rPr/>
        <w:t>8.1.Все расходы связанные с пребыванием, питанием, а так же дорожные расходы берет на себя направляющая сторона.</w:t>
      </w:r>
    </w:p>
    <w:p>
      <w:pPr>
        <w:pStyle w:val="Normal"/>
        <w:jc w:val="both"/>
        <w:rPr/>
      </w:pPr>
      <w:r>
        <w:rPr/>
        <w:t>Оплата участия в Фестивале (аккредитация) осуществляе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u w:val="single"/>
        </w:rPr>
        <w:t xml:space="preserve">Аккредитация </w:t>
      </w:r>
      <w:r>
        <w:rPr/>
        <w:t>за участие в фестивале составляет:</w:t>
      </w:r>
    </w:p>
    <w:p>
      <w:pPr>
        <w:pStyle w:val="Normal"/>
        <w:jc w:val="both"/>
        <w:rPr/>
      </w:pPr>
      <w:r>
        <w:rPr/>
        <w:t>500 рублей – за индивидуального участника;</w:t>
      </w:r>
    </w:p>
    <w:p>
      <w:pPr>
        <w:pStyle w:val="Normal"/>
        <w:jc w:val="both"/>
        <w:rPr/>
      </w:pPr>
      <w:r>
        <w:rPr/>
        <w:t>200 рублей – за каждого участника ансамбля;</w:t>
      </w:r>
    </w:p>
    <w:p>
      <w:pPr>
        <w:pStyle w:val="Normal"/>
        <w:jc w:val="both"/>
        <w:rPr/>
      </w:pPr>
      <w:r>
        <w:rPr/>
        <w:t>8.2.После получения заявки, участникам выставляется счет на оплату и высылается в адрес коллектива (солиста) – по согласованию.</w:t>
      </w:r>
    </w:p>
    <w:p>
      <w:pPr>
        <w:pStyle w:val="Normal"/>
        <w:jc w:val="both"/>
        <w:rPr/>
      </w:pPr>
      <w:r>
        <w:rPr/>
        <w:t>8.3.Оплата производится по безналичному и наличному расчету, не позднее чем за 3 календарных дня до начала фестиваля.</w:t>
      </w:r>
    </w:p>
    <w:p>
      <w:pPr>
        <w:pStyle w:val="Normal"/>
        <w:jc w:val="both"/>
        <w:rPr/>
      </w:pPr>
      <w:r>
        <w:rPr/>
        <w:t>8.4.Допускается возможность оплаты за наличный расчёт за участие при регистрации в день прибытия участников.</w:t>
      </w:r>
    </w:p>
    <w:p>
      <w:pPr>
        <w:pStyle w:val="Normal"/>
        <w:jc w:val="both"/>
        <w:rPr/>
      </w:pPr>
      <w:r>
        <w:rPr/>
        <w:t xml:space="preserve">8.5.О замене или изменении количества участников необходимо сообщить за 7 календарных дней до начала заезда. В случае несвоевременного уведомления перерасчет и возврат денежных средств не производится. Финансовые средства можно перечислить на расчётный счёт учреждения в любом банке города. </w:t>
      </w:r>
    </w:p>
    <w:p>
      <w:pPr>
        <w:pStyle w:val="Normal"/>
        <w:jc w:val="both"/>
        <w:rPr/>
      </w:pPr>
      <w:r>
        <w:rPr/>
        <w:t>РКЦ Нижневартовск г. Нижневартовск,</w:t>
      </w:r>
    </w:p>
    <w:p>
      <w:pPr>
        <w:pStyle w:val="Normal"/>
        <w:jc w:val="both"/>
        <w:rPr/>
      </w:pPr>
      <w:r>
        <w:rPr/>
        <w:t>Департамент финансов администрации города</w:t>
      </w:r>
    </w:p>
    <w:p>
      <w:pPr>
        <w:pStyle w:val="Normal"/>
        <w:jc w:val="both"/>
        <w:rPr/>
      </w:pPr>
      <w:r>
        <w:rPr/>
        <w:t>Мегиона (ММАУ «Старт» л/с 080.21.050.8)</w:t>
      </w:r>
    </w:p>
    <w:p>
      <w:pPr>
        <w:pStyle w:val="Normal"/>
        <w:jc w:val="both"/>
        <w:rPr/>
      </w:pPr>
      <w:r>
        <w:rPr/>
        <w:t>БИК 047169000</w:t>
      </w:r>
    </w:p>
    <w:p>
      <w:pPr>
        <w:pStyle w:val="Normal"/>
        <w:jc w:val="both"/>
        <w:rPr/>
      </w:pPr>
      <w:r>
        <w:rPr/>
        <w:t>Р/с 40701810400003000002</w:t>
      </w:r>
    </w:p>
    <w:p>
      <w:pPr>
        <w:pStyle w:val="Normal"/>
        <w:jc w:val="both"/>
        <w:rPr/>
      </w:pPr>
      <w:r>
        <w:rPr/>
        <w:t>Поле 104-080000000000000001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Контактная информация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на участие в конкурсе принимаются по адресу: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28681,Ханты-Мансийский автономный округ - Югр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 Мегион, ул.Советская 11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молодежное автономное учреждение «СТАРТ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./факс (34643)2-46-62, - ответственного и. о.начальника отдела по досуговой работе – Адаева Елена Викторов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MMY_Start@mail.ru</w:t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ли отправить в Оргкомитет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4673A0"/>
            <w:sz w:val="24"/>
            <w:szCs w:val="24"/>
            <w:lang w:val="en-US"/>
          </w:rPr>
          <w:t>start</w:t>
        </w:r>
        <w:r>
          <w:rPr>
            <w:rStyle w:val="InternetLink"/>
            <w:rFonts w:cs="Times New Roman" w:ascii="Times New Roman" w:hAnsi="Times New Roman"/>
            <w:color w:val="4673A0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color w:val="4673A0"/>
            <w:sz w:val="24"/>
            <w:szCs w:val="24"/>
            <w:lang w:val="en-US"/>
          </w:rPr>
          <w:t>zayavki</w:t>
        </w:r>
        <w:r>
          <w:rPr>
            <w:rStyle w:val="InternetLink"/>
            <w:rFonts w:cs="Times New Roman" w:ascii="Times New Roman" w:hAnsi="Times New Roman"/>
            <w:color w:val="4673A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4673A0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4673A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4673A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информация на сайте  www.start-megion.ru</w:t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сем интересующим вопросам обращайтесь к специалистам по работе с молодёжью Алиева Тунзаля Фахраддинн-кызы (тел.89505247177), </w:t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яева Наталья Владимировна (тел.89125375005), </w:t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ицкая Виктория Владимировна (тел.89044797251).</w:t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збежание недоразумений просим строго соблюдать указанные выше сроки подачи заявок.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ложению о проведении </w:t>
      </w:r>
    </w:p>
    <w:p>
      <w:pPr>
        <w:pStyle w:val="Normal"/>
        <w:jc w:val="right"/>
        <w:rPr/>
      </w:pPr>
      <w:r>
        <w:rPr/>
        <w:t>открытого молодежного Фестиваля</w:t>
      </w:r>
    </w:p>
    <w:p>
      <w:pPr>
        <w:pStyle w:val="Normal"/>
        <w:jc w:val="right"/>
        <w:rPr/>
      </w:pPr>
      <w:r>
        <w:rPr/>
        <w:t>«Лучш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>
          <w:b/>
        </w:rPr>
        <w:t xml:space="preserve">на участие в </w:t>
      </w:r>
      <w:r>
        <w:rPr>
          <w:b/>
          <w:lang w:val="en-US"/>
        </w:rPr>
        <w:t>II</w:t>
      </w:r>
      <w:r>
        <w:rPr>
          <w:b/>
        </w:rPr>
        <w:t xml:space="preserve"> открытом молодёжном фестивале «Лучш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» ________201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: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коллектива (Ф.И.О. солиста):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коллектива, исполнителя)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ы (для театров мод, оригинального жанра)__________________________________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е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ция: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творческого номера: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ометраж: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316"/>
        <w:gridCol w:w="3235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ответственного лица __________________________________________________</w:t>
      </w:r>
    </w:p>
    <w:p>
      <w:pPr>
        <w:pStyle w:val="Style17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одпись,Ф.И.О., контактный телефон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6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t_zayavk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32:00Z</dcterms:created>
  <dc:creator>Пользователь</dc:creator>
  <dc:description/>
  <cp:keywords/>
  <dc:language>en-US</dc:language>
  <cp:lastModifiedBy>Admin</cp:lastModifiedBy>
  <cp:lastPrinted>2015-03-23T10:32:00Z</cp:lastPrinted>
  <dcterms:modified xsi:type="dcterms:W3CDTF">2015-03-26T04:24:00Z</dcterms:modified>
  <cp:revision>32</cp:revision>
  <dc:subject/>
  <dc:title>Российская Федерация</dc:title>
</cp:coreProperties>
</file>